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бразовательный миниму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-24130</wp:posOffset>
                </wp:positionV>
                <wp:extent cx="31432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61.25pt;mso-wrap-distance-left:9.05pt;mso-wrap-distance-right:9.05pt;mso-wrap-distance-top:0pt;mso-wrap-distance-bottom:0pt;margin-top:-1.9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мма – это такое место в слове, которое соответствует определенному орфографическому правилу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ы – это части слова (приставка, корень, суффикс, окончание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емный разбор – это разбор слова по состав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я – это раздел грамматики, в котором изучаются слова как части реч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фологический разбор – это разбор слова как части речи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 делятся на две группы: самостоятельные и служебные.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е части речи: существительное, прилагательное, глагол, наречие, местоим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части речи: предлог, союз, частиц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падежей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кто? что?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(нет) кого? чего?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п. (дать) кому? чему?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(вижу) кого? что?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п. (горжусь) кем? чем?</w:t>
      </w:r>
    </w:p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п. (думаю) о ком? о чем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/>
      </w:pPr>
      <w:r>
        <w:rPr>
          <w:rFonts w:eastAsia="Times New Roman"/>
        </w:rPr>
        <w:t xml:space="preserve">  </w:t>
      </w:r>
      <w:r>
        <w:rPr/>
        <w:t>Заполни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683"/>
        <w:gridCol w:w="239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пряжению относят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глаголы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и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роме брить, стели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глагол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ать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глагол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е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ить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и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ша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ать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е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виде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еть </w:t>
            </w:r>
          </w:p>
        </w:tc>
        <w:tc>
          <w:tcPr>
            <w:tcW w:w="2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е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де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петь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глаголы с безударными личными окончаниям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ятся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пряжению</w:t>
            </w:r>
          </w:p>
        </w:tc>
      </w:tr>
    </w:tbl>
    <w:p>
      <w:pPr>
        <w:pStyle w:val="Style15"/>
        <w:tabs>
          <w:tab w:val="clear" w:pos="708"/>
          <w:tab w:val="left" w:pos="426" w:leader="none"/>
        </w:tabs>
        <w:spacing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7:09:00Z</dcterms:created>
  <dc:creator>Пользователь</dc:creator>
  <dc:description/>
  <cp:keywords/>
  <dc:language>en-US</dc:language>
  <cp:lastModifiedBy>Анна</cp:lastModifiedBy>
  <dcterms:modified xsi:type="dcterms:W3CDTF">2017-04-05T11:11:00Z</dcterms:modified>
  <cp:revision>4</cp:revision>
  <dc:subject/>
  <dc:title/>
</cp:coreProperties>
</file>